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</w:t>
      </w:r>
      <w:r>
        <w:rPr>
          <w:b/>
          <w:color w:val="000033"/>
          <w:sz w:val="28"/>
          <w:szCs w:val="28"/>
        </w:rPr>
        <w:t>с максимальной мощностью 250,31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объекта: «Здание детского сада-яслей в с. Мамоново Маслянинского района, ул. Полевая», расположенного по адресу: Новосибирская область, Маслянинский р-н, с. Мамоново, ул. Полевая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казенное учреждение Новосибирской области «Управление капитального строительства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85406044570, ИНН 540650980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объекта: «Здание детского сада-яслей в с. Мамоново Маслянинского района, ул. Полевая», расположенного по адресу: Новосибирская область, Маслянинский р-н, с. Мамоново, ул. Полев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69213 от 25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250,319 кВт </w:t>
      </w:r>
      <w:r>
        <w:rPr>
          <w:color w:val="000033"/>
          <w:sz w:val="28"/>
          <w:szCs w:val="28"/>
        </w:rPr>
        <w:t>со</w:t>
      </w:r>
      <w:r>
        <w:rPr>
          <w:b/>
          <w:color w:val="000033"/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 xml:space="preserve">следующим распределением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10,025 кВт – 1 эта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250,319 кВт – 2 этап (с учетом 1 этапа)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35 кВ Мамоновская и ПС 110 кВ Маслян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5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35 кВ Мамоновская и ПС 110 кВ Маслянин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6 МВА на ПС 110 кВ Маслянинская на трансформаторы  мощностью 2х40 МВА с выполнением сопутствующего объема работ по замене оборудования на ПС; а также  необходимо выполнить проект и мероприятия по замене существующих силовых трансформаторов мощностью 2х4 МВА на ПС 35 кВ Мамоновская на трансформаторы  мощностью 2х6,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35 кВ Мамоновская и ПС 110 кВ Маслянин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6 МВА на ПС 110 кВ Маслянинская на трансформаторы  мощностью 2х40 МВА  и  2х4 МВА на ПС 35 кВ Мамоновская на трансформаторы  мощностью 2х6,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16 МВА на ПС 110 кВ Маслянинск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 МВА на ПС 35 кВ Мамоновская на трансформаторы  мощностью 2х6,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двух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кабельной ЛЭП-10 кВ от опоры №26 Л-246 ПС 35 кВ Мамоновская до вновь установленной Т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ЛЭП-10 кВ от опоры №21 Л-247 ПС 35 кВ Мамоновская до вновь установленной ТП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3 007,457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2 929,54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3 007,457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2 929,546 тыс. руб., </w:t>
      </w:r>
      <w:r>
        <w:rPr>
          <w:iCs/>
          <w:sz w:val="28"/>
          <w:szCs w:val="28"/>
        </w:rPr>
        <w:t>в том числе</w:t>
      </w:r>
      <w:r>
        <w:rPr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трансформаторной подстанции 10/0,4 кВ с трансформаторами мощностью от 250 до 500 кВА на границе земельного участка Заявителя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9 Приложения №6)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 994,041 тыс. руб.</w:t>
      </w:r>
      <w:r>
        <w:rPr>
          <w:sz w:val="28"/>
          <w:szCs w:val="28"/>
        </w:rPr>
        <w:t xml:space="preserve">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кабельной ЛЭП-10 кВ от опоры №26 Л-246 ПС 35 кВ Мамоновская до вновь установленной ТП; строительство ЛЭП-10 кВ от опоры №21 Л-247 ПС 35 кВ Мамоновская до вновь установленной ТП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кладка многожильных  кабельных ЛЭП-(6)10 кВ кабелем в бумажной изоляции сечением до 50 мм2 включительно в одной траншее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1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205 км</w:t>
      </w:r>
      <w:r>
        <w:rPr>
          <w:sz w:val="28"/>
          <w:szCs w:val="28"/>
        </w:rPr>
        <w:t xml:space="preserve">), указанной в обосновывающих материалах в размере  </w:t>
      </w:r>
      <w:r>
        <w:rPr>
          <w:b/>
          <w:iCs/>
          <w:sz w:val="28"/>
          <w:szCs w:val="28"/>
        </w:rPr>
        <w:t>361,772 тыс. руб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троительство воздушной ЛЭП-6 (10) кВ с алюминиевым изолированным проводом сечением до 50 мм2 включительно (железобетонные опоры)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6 приложения №3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325 км</w:t>
      </w:r>
      <w:r>
        <w:rPr>
          <w:sz w:val="28"/>
          <w:szCs w:val="28"/>
        </w:rPr>
        <w:t xml:space="preserve">), указанной в обосновывающих материалах в размере  </w:t>
      </w:r>
      <w:r>
        <w:rPr>
          <w:b/>
          <w:iCs/>
          <w:sz w:val="28"/>
          <w:szCs w:val="28"/>
        </w:rPr>
        <w:t>573,733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 с 20 ноября  2019 г. пункт 4 приказа департамента по тарифам от 02.07.2019 г. № 182-ЭЭ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33"/>
          <w:sz w:val="28"/>
          <w:szCs w:val="28"/>
        </w:rPr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929,54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двухтрансформаторной подстанции 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4,04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1,77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В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73,73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007,45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2014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32:00Z</dcterms:created>
  <dc:creator>Покопцева Светлана</dc:creator>
  <dc:description/>
  <dc:language>en-US</dc:language>
  <cp:lastModifiedBy>asg</cp:lastModifiedBy>
  <cp:lastPrinted>2019-09-26T14:57:00Z</cp:lastPrinted>
  <dcterms:modified xsi:type="dcterms:W3CDTF">2019-11-07T03:51:00Z</dcterms:modified>
  <cp:revision>3</cp:revision>
  <dc:subject/>
  <dc:title>Заключение</dc:title>
</cp:coreProperties>
</file>